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76525" cy="7143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SCHEDA ISCRIZIONE</w:t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Si prega di barrare la casella corrispondente al convegno/ai convegni di cui si richiede l’iscrizion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b/>
          <w:sz w:val="16"/>
          <w:szCs w:val="16"/>
        </w:rPr>
        <w:t>18/04/05 Convegno sui disturbi del comportamento alimentare “Nuova emergenza sociale : percorsi di cura e percorsi dell’anima.”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29/04/05 Giornata di studio su “pazienti multiproblematici: politiche di contrasto dello svantaggio sociale e del processo di destrutturazione.”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13/05/05 Giornata di studio su “Il gioco d’azzardo : entità del fenomeno, caratteristiche e possibili trattamenti.”</w:t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NOME E COGNOME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ENTE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TEL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 xml:space="preserve">FAX 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MAIL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DATA E FIRMA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DA RINVIARE PER  FAX ALLO 0573/975388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-260350</wp:posOffset>
            </wp:positionV>
            <wp:extent cx="539750" cy="571500"/>
            <wp:effectExtent l="0" t="0" r="0" b="0"/>
            <wp:wrapTight wrapText="bothSides">
              <wp:wrapPolygon edited="0">
                <wp:start x="-150" y="0"/>
                <wp:lineTo x="-150" y="21301"/>
                <wp:lineTo x="21600" y="21301"/>
                <wp:lineTo x="21600" y="0"/>
                <wp:lineTo x="-15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2676525" cy="7143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SCHEDA ISCRIZIONE</w:t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Si prega di barrare la casella corrispondente al convegno/ai convegni di cui si richiede l’iscrizion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b/>
          <w:sz w:val="16"/>
          <w:szCs w:val="16"/>
        </w:rPr>
        <w:t>18/04/05 Convegno sui disturbi del comportamento alimentare “Nuova emergenza sociale : percorsi di cura e percorsi dell’anima.”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29/04/05 Giornata di studio su “pazienti multiproblematici: politiche di contrasto dello svantaggio sociale e del processo di destrutturazione.”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13/05/05 Giornata di studio su “Il gioco d’azzardo : entità del fenomeno, caratteristiche e possibili trattamenti.”</w:t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NOME E COGNOME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ENTE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TEL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 xml:space="preserve">FAX 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MAIL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DATA E FIRMA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DA RINVIARE PER  FAX ALLO 0573/975388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55370</wp:posOffset>
            </wp:positionH>
            <wp:positionV relativeFrom="paragraph">
              <wp:posOffset>-260350</wp:posOffset>
            </wp:positionV>
            <wp:extent cx="539750" cy="571500"/>
            <wp:effectExtent l="0" t="0" r="0" b="0"/>
            <wp:wrapTight wrapText="bothSides">
              <wp:wrapPolygon edited="0">
                <wp:start x="-150" y="0"/>
                <wp:lineTo x="-150" y="21301"/>
                <wp:lineTo x="21600" y="21301"/>
                <wp:lineTo x="21600" y="0"/>
                <wp:lineTo x="-15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76525" cy="7143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SCHEDA ISCRIZIONE</w:t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Si prega di barrare la casella corrispondente al convegno/ai convegni di cui si richiede l’iscrizion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b/>
          <w:sz w:val="16"/>
          <w:szCs w:val="16"/>
        </w:rPr>
        <w:t>18/04/05 Convegno sui disturbi del comportamento alimentare “Nuova emergenza sociale : percorsi di cura e percorsi dell’anima.”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29/04/05 Giornata di studio su “pazienti multiproblematici: politiche di contrasto dello svantaggio sociale e del processo di destrutturazione.”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13/05/05 Giornata di studio su “Il gioco d’azzardo : entità del fenomeno, caratteristiche e possibili trattamenti.”</w:t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NOME E COGNOME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ENTE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TEL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 xml:space="preserve">FAX 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MAIL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DATA E FIRMA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  <w:t>DA RINVIARE PER  FAX ALLO 0573/975388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67740</wp:posOffset>
            </wp:positionH>
            <wp:positionV relativeFrom="paragraph">
              <wp:posOffset>-260350</wp:posOffset>
            </wp:positionV>
            <wp:extent cx="539750" cy="571500"/>
            <wp:effectExtent l="0" t="0" r="0" b="0"/>
            <wp:wrapTight wrapText="bothSides">
              <wp:wrapPolygon edited="0">
                <wp:start x="-150" y="0"/>
                <wp:lineTo x="-150" y="21301"/>
                <wp:lineTo x="21600" y="21301"/>
                <wp:lineTo x="21600" y="0"/>
                <wp:lineTo x="-15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8:43:00Z</dcterms:created>
  <dc:creator>biagio</dc:creator>
  <dc:description/>
  <cp:keywords/>
  <dc:language>en-US</dc:language>
  <cp:lastModifiedBy>francy</cp:lastModifiedBy>
  <dcterms:modified xsi:type="dcterms:W3CDTF">2005-04-13T08:43:00Z</dcterms:modified>
  <cp:revision>2</cp:revision>
  <dc:subject/>
  <dc:title> </dc:title>
</cp:coreProperties>
</file>